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Field Streng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 = 1.6E-19 C</w:t>
        <w:tab/>
        <w:tab/>
        <w:tab/>
        <w:t>k = 8.99E 9 Nm</w:t>
      </w:r>
      <w:r>
        <w:rPr>
          <w:sz w:val="24"/>
          <w:vertAlign w:val="superscript"/>
        </w:rPr>
        <w:t>2</w:t>
      </w:r>
      <w:r>
        <w:rPr>
          <w:sz w:val="24"/>
        </w:rPr>
        <w:t>/C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 source charge, Q, exerts an electrical force of 4.0E-17N on an electron located at point P.  What is the electric field strength at point P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 w:eastAsia="en-US"/>
        </w:rPr>
        <w:t xml:space="preserve">How much force is exerted on an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en-US" w:eastAsia="en-US"/>
        </w:rPr>
        <w:t xml:space="preserve"> particle (2 protons and 2 neutrons) by an electric field when the </w:t>
      </w:r>
      <w:r>
        <w:rPr>
          <w:rFonts w:eastAsia="Symbol" w:cs="Symbol" w:ascii="Symbol" w:hAnsi="Symbol"/>
          <w:sz w:val="24"/>
          <w:lang w:val="en-US" w:eastAsia="en-US"/>
        </w:rPr>
        <w:t></w:t>
      </w:r>
      <w:r>
        <w:rPr>
          <w:sz w:val="24"/>
          <w:lang w:val="en-US" w:eastAsia="en-US"/>
        </w:rPr>
        <w:t xml:space="preserve"> particle is located where the electric field strength is 75N/C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 w:eastAsia="en-US"/>
        </w:rPr>
        <w:t xml:space="preserve">A test charge, q, of 1.0E-10 C is placed 1.0 cm from a source charge, Q, of </w:t>
      </w:r>
    </w:p>
    <w:p>
      <w:pPr>
        <w:pStyle w:val="Normal"/>
        <w:ind w:left="360"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5.0E-5 C.</w:t>
      </w:r>
    </w:p>
    <w:p>
      <w:pPr>
        <w:pStyle w:val="Normal"/>
        <w:numPr>
          <w:ilvl w:val="1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What is the electric field strength 1 cm from Q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lang w:val="en-US" w:eastAsia="en-US"/>
        </w:rPr>
        <w:t>What is the electrical force exerted on the test charge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  <w:t>An electron is placed at point P in the electric field set up by a source charge, Q.  Point P is located 50 cm from Q and has an electric field strength of 1.08E5 N/C directed away from Q.  What is the magnitude of charge Q?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 w:eastAsia="en-US"/>
        </w:rPr>
        <w:t>A dipole is made up of two charges, Q1 and Q2, that are separated by a distance of 1 meter.  Q1 has a charge of +3C and Q2 has a charge of –3C.  What is the electric field strength of the field set up by these charges at a point exactly halfway between them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45:00Z</dcterms:created>
  <dc:creator>CBSD</dc:creator>
  <dc:description/>
  <dc:language>en-US</dc:language>
  <cp:lastModifiedBy>MCAMPION</cp:lastModifiedBy>
  <cp:lastPrinted>2008-01-25T08:23:00Z</cp:lastPrinted>
  <dcterms:modified xsi:type="dcterms:W3CDTF">2008-01-29T16:12:00Z</dcterms:modified>
  <cp:revision>7</cp:revision>
  <dc:subject/>
  <dc:title>AP Physics : Newtonian Mechanics</dc:title>
</cp:coreProperties>
</file>